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b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Nákup notebooků pro dálkovou výuku na základních školách v Nymburce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Základní škola a Mateřská škola Nymburk, Komenského 589 - přísp.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  <w:t>Komenského 589/12, 288 02 Nymbur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stoupený:</w:t>
        <w:tab/>
      </w:r>
      <w:r>
        <w:rPr>
          <w:rFonts w:cs="Calibri" w:ascii="Calibri" w:hAnsi="Calibri"/>
          <w:sz w:val="22"/>
        </w:rPr>
        <w:t>Mgr. Tomášem Danzerem, ředitelem příspěvkové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  <w:t>4986257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není plátcem DP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Československá obchodní banka, a.s., č. ú.: 236064692/03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Nákup notebooků pro dálkovou výuku na základních školách v Nymburce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čtyřicetisedmi kusů </w:t>
      </w:r>
      <w:r>
        <w:rPr>
          <w:rFonts w:cs="Calibri"/>
        </w:rPr>
        <w:t xml:space="preserve">nových a nepoužitých notebook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rozpočtu Ministerstva školství, mládeže a tělovýchovy České republiky (dále jen „</w:t>
      </w:r>
      <w:r>
        <w:rPr>
          <w:rFonts w:cs="Arial"/>
          <w:b/>
        </w:rPr>
        <w:t>MŠMT</w:t>
      </w:r>
      <w:r>
        <w:rPr>
          <w:rFonts w:cs="Arial"/>
        </w:rPr>
        <w:t>“)</w:t>
      </w:r>
      <w:r>
        <w:rPr/>
        <w:t>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MŠMT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30 kalendářních dnů od zahájení plnění dle čl. III. odst. 1 Smlouvy. Částečné plnění spočívající v postupné dodávce jednotlivých notebooků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sídlo Kupujícího uvedené v záhlaví Smlouvy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ériové číslo Zboží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rozpočtu Ministerstva školství, mládeže a tělovýchovy České republiky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36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sídle Kupujícího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1.5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MŠMT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MŠMT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2 stejnopisech s platností originálu, z nichž každá ze Smluvních stran obdrží po jednom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3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3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gr. Tomáš Danz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 příspěvkové organiza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4_3004880215"/>
            <w:bookmarkStart w:id="8" w:name="__Fieldmark__34_3004880215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57_3004880215"/>
            <w:bookmarkStart w:id="10" w:name="__Fieldmark__57_3004880215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7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0-10-08T19:50:00Z</dcterms:modified>
  <cp:revision>10</cp:revision>
  <dc:subject/>
  <dc:title>Z A D Á V A C Í   D O K U M E N T A C E</dc:title>
</cp:coreProperties>
</file>